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б областном бюджете Ульяновской области на 2016 год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Исполняющий обязанности заместителя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Озернов            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сударственно-правового управления </w:t>
              <w:br/>
              <w:t xml:space="preserve">администрации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Исполняющий обязанности первого заместителя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Исполняющий обязанности заместителя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рючков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  <w:r>
              <w:rPr>
                <w:spacing w:val="-4"/>
                <w:sz w:val="28"/>
                <w:szCs w:val="28"/>
              </w:rPr>
              <w:t xml:space="preserve">Министра финансов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Исполняющий обязанности Министра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Буцкая Е.В., тел. 44-06-99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49:00Z</dcterms:created>
  <dc:creator>u408-1</dc:creator>
  <dc:description/>
  <cp:keywords/>
  <dc:language>en-US</dc:language>
  <cp:lastModifiedBy>u56</cp:lastModifiedBy>
  <cp:lastPrinted>2016-10-12T09:26:00Z</cp:lastPrinted>
  <dcterms:modified xsi:type="dcterms:W3CDTF">2016-10-12T05:32:00Z</dcterms:modified>
  <cp:revision>21</cp:revision>
  <dc:subject/>
  <dc:title>Лист согласования</dc:title>
</cp:coreProperties>
</file>